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MPORTANT � IMPORTANT � IMPORTANT � IMPORTANT � IMPORTANT � IMPORTAN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PY these Apricot programs to your IBM: COMMAND.COM, GWBASIC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k formatter/copier (use IBM equivalents), and `Apricot specials'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EXE, FONT.EXE, keyboard/font editors etc. (use the APE Plus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use the APE Plus `front end' instead of Apricot MANAGER/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*convert* any keyboard (.KB) file copied: see manual, page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PE from a floppy disk, MAKE A WORKING COPY and DON'T WRITE-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`Latest general information' for updates on many specif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 Plus will not run: Busipost, Communiqu�, Lotus 1-2-3 1a, Orchard `Finax'/</w:t>
      </w:r>
    </w:p>
    <w:p>
      <w:pPr>
        <w:pStyle w:val="PreformattedText"/>
        <w:bidi w:val="0"/>
        <w:spacing w:before="0" w:after="0"/>
        <w:jc w:val="left"/>
        <w:rPr/>
      </w:pPr>
      <w:r>
        <w:rPr/>
        <w:t>`Finax Plus' accounts (`Finax Gold' can be run), Perfect Filer 2, P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ange.  Graphics and comms programs are not generally supported by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 is not recommended ... see note on LANtastic in Te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pricot software not covered in APE documentation or the `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' list, try it anyway.  Most software runs.  If not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examine a copy and get it going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now to enter the APE Plus Menu prop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